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Oprava silnice II/606, Pomezí nad Ohří – SO 104, SO 109 (I. etapa) a </w:t>
        <w:br/>
        <w:t>SO 108 (III. etapa)“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3777"/>
      </w:tblGrid>
      <w:tr>
        <w:trPr>
          <w:trHeight w:val="39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8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dc:language>en-US</dc:language>
  <cp:lastModifiedBy>Ing. Martin Černík</cp:lastModifiedBy>
  <cp:lastPrinted>2017-04-19T14:32:00Z</cp:lastPrinted>
  <dcterms:modified xsi:type="dcterms:W3CDTF">2018-04-10T05:32:00Z</dcterms:modified>
  <cp:revision>1</cp:revision>
  <dc:subject/>
  <dc:title>Krajská správa a údržba silnic Karlovarského kraje</dc:title>
</cp:coreProperties>
</file>